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17444191"/>
      <w:bookmarkStart w:id="1" w:name="__Fieldmark__0_21744419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17444191"/>
      <w:bookmarkStart w:id="3" w:name="__Fieldmark__1_21744419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17444191"/>
            <w:bookmarkStart w:id="5" w:name="__Fieldmark__2_217444191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17444191"/>
            <w:bookmarkStart w:id="7" w:name="__Fieldmark__3_217444191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17444191"/>
            <w:bookmarkStart w:id="9" w:name="__Fieldmark__4_217444191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17444191"/>
      <w:bookmarkStart w:id="11" w:name="__Fieldmark__5_21744419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17444191"/>
      <w:bookmarkStart w:id="13" w:name="__Fieldmark__6_217444191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17444191"/>
      <w:bookmarkStart w:id="15" w:name="__Fieldmark__7_217444191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17444191"/>
      <w:bookmarkStart w:id="17" w:name="__Fieldmark__8_217444191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17444191"/>
      <w:bookmarkStart w:id="19" w:name="__Fieldmark__9_217444191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17444191"/>
      <w:bookmarkStart w:id="21" w:name="__Fieldmark__10_21744419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17444191"/>
      <w:bookmarkStart w:id="23" w:name="__Fieldmark__11_21744419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17444191"/>
      <w:bookmarkStart w:id="25" w:name="__Fieldmark__12_217444191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17444191"/>
      <w:bookmarkStart w:id="27" w:name="__Fieldmark__13_217444191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17444191"/>
      <w:bookmarkStart w:id="29" w:name="__Fieldmark__14_217444191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